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ldier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a military-style pack with complete orders, commands and taunts. Atten-hu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